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Еколошки мониторинг слатких вода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Природне науке; Инжењерство и технологиј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Биолошке науке; Остала инжењерства и технологиј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Екологија, заштита биодиверзитета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lang w:val="sr-BA"/>
              </w:rPr>
              <w:t>Природне науке и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Биолошке наук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lang w:val="sr-BA"/>
              </w:rPr>
              <w:t>Екологија; Интердисциплинарни програми и квалификације које укључују биолошке науке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Rjesenje-Ekoloski-monitoring-slatkih-voda-Pr-2079_2021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5/Elaborat-II-ciklus-EMSV-Pr-2241_2020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biologija-2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biologija-2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6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Мастер екологије – 300 ECTS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24-05-17T14:05:00Z</cp:lastPrinted>
  <dcterms:modified xsi:type="dcterms:W3CDTF">2024-06-24T12:09:00Z</dcterms:modified>
  <cp:revision>16</cp:revision>
  <dc:subject/>
  <dc:title>Образац бр</dc:title>
</cp:coreProperties>
</file>