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бразац електронске евиденцијe студијског програма</w:t>
      </w:r>
      <w:r>
        <w:rPr>
          <w:rFonts w:cs="Times New Roman" w:ascii="Times New Roman" w:hAnsi="Times New Roman"/>
          <w:b/>
          <w:bCs/>
          <w:lang w:val="sr-Latn-RS"/>
        </w:rPr>
        <w:t xml:space="preserve"> III </w:t>
      </w:r>
      <w:r>
        <w:rPr>
          <w:rFonts w:cs="Times New Roman" w:ascii="Times New Roman" w:hAnsi="Times New Roman"/>
          <w:b/>
          <w:bCs/>
          <w:lang w:val="sr-RS"/>
        </w:rPr>
        <w:t>цикл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2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sr-CS"/>
              </w:rPr>
              <w:t>Редни број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/>
              <w:t>Подаци о студијском прогр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зив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Управљање прехрамбеним ланцем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ласификација СП у складу са Правилником о научним и умјетничким областима, пољима у ужим области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ужбени гласник Републике Српске 27/20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 и технологиј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о поље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о инжењерство; остала инжењерства и технологиј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жа 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е технологије; Процесно инжењерство; Храна и пиће; Друга инжењерства и технологије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ласификација СП у складу са Правилником о областима образовањ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ужбени гласник Републике Српске број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64/2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ласт образовања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, технолигија и грађевина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ље образовања: </w:t>
            </w:r>
            <w:r>
              <w:rPr>
                <w:rFonts w:cs="Times New Roman" w:ascii="Times New Roman" w:hAnsi="Times New Roman"/>
                <w:lang w:val="sr-BA"/>
              </w:rPr>
              <w:t>Инжењерство; Производне технолог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сциплина образовања: </w:t>
            </w:r>
            <w:r>
              <w:rPr>
                <w:rFonts w:cs="Times New Roman" w:ascii="Times New Roman" w:hAnsi="Times New Roman"/>
                <w:lang w:val="sr-BA"/>
              </w:rPr>
              <w:t>Хемијско инжењерство; Прехрамбено инжењерство; Инжењерства која нису наведена; Прехрамбене технологије; Хемијске технологије; Интердисциплинарни програми и квалификације које укључују производне технологије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звола за рад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4/Dozvola-za-III-ciklus-Upravljanje-prehrambenim-lancem-Pr-477_2015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аборат о оправданости извођења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Elaborat-za-III-ciklus-Upravljanje-prehrambenim-lancem-Pr-2126_2013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ктуелни наставни план и програм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0/11/Nastavni-plan-Upravljanje-prehrambenim-lancem-III-ciklus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абуси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0/11/knjiga-predmeta-najnovija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ајање студијског програма изражено у годинама студиј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купан број 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T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одова који се стиче завршетком овог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  <w:r>
              <w:rPr>
                <w:rFonts w:cs="Times New Roman" w:ascii="Times New Roman" w:hAnsi="Times New Roman"/>
                <w:bCs/>
                <w:lang w:val="sr-CS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зив излазне квалификације која се стиче завршетком студијског програм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ктор наука из области прехрамбене технологије– 480 ECTS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Управљање безбједношћу и квалитетом хра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sr-RS"/>
        </w:rPr>
        <w:t xml:space="preserve">НАПОМЕНА: Потребно је да Образац електронске евиденције доставите за сваки студијски програм </w:t>
      </w:r>
      <w:r>
        <w:rPr>
          <w:rFonts w:cs="Times New Roman" w:ascii="Times New Roman" w:hAnsi="Times New Roman"/>
          <w:b/>
          <w:bCs/>
          <w:lang w:val="sr-Latn-RS"/>
        </w:rPr>
        <w:t xml:space="preserve">I </w:t>
      </w:r>
      <w:r>
        <w:rPr>
          <w:rFonts w:cs="Times New Roman" w:ascii="Times New Roman" w:hAnsi="Times New Roman"/>
          <w:b/>
          <w:bCs/>
          <w:lang w:val="sr-RS"/>
        </w:rPr>
        <w:t xml:space="preserve">циклуса студија посебно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Документе за које је у рубрикама наведено „приложити у електронском облику и хиперлинковати“ потребно је да </w:t>
      </w:r>
      <w:r>
        <w:rPr>
          <w:rFonts w:cs="Times New Roman" w:ascii="Times New Roman" w:hAnsi="Times New Roman"/>
          <w:b/>
          <w:bCs/>
          <w:lang w:val="sr-Latn-RS"/>
        </w:rPr>
        <w:t>upload-</w:t>
      </w:r>
      <w:r>
        <w:rPr>
          <w:rFonts w:cs="Times New Roman" w:ascii="Times New Roman" w:hAnsi="Times New Roman"/>
          <w:b/>
          <w:bCs/>
          <w:lang w:val="sr-RS"/>
        </w:rPr>
        <w:t xml:space="preserve">ујете на неку од расположивих интернет платформи за дијељење докумената (нпр. </w:t>
      </w:r>
      <w:r>
        <w:rPr>
          <w:rFonts w:cs="Times New Roman" w:ascii="Times New Roman" w:hAnsi="Times New Roman"/>
          <w:b/>
          <w:bCs/>
          <w:lang w:val="sr-Latn-RS"/>
        </w:rPr>
        <w:t xml:space="preserve">Google Disc) </w:t>
      </w:r>
      <w:r>
        <w:rPr>
          <w:rFonts w:cs="Times New Roman" w:ascii="Times New Roman" w:hAnsi="Times New Roman"/>
          <w:b/>
          <w:bCs/>
          <w:lang w:val="sr-RS"/>
        </w:rPr>
        <w:t xml:space="preserve">и у рубрици за попуњавање приложите хиперлинк путем којег је могуће приступити траженом документу. 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ministarstvo</dc:creator>
  <dc:description/>
  <cp:keywords/>
  <dc:language>en-US</dc:language>
  <cp:lastModifiedBy>user12</cp:lastModifiedBy>
  <cp:lastPrinted>2024-04-03T14:12:00Z</cp:lastPrinted>
  <dcterms:modified xsi:type="dcterms:W3CDTF">2024-06-24T12:24:00Z</dcterms:modified>
  <cp:revision>17</cp:revision>
  <dc:subject/>
  <dc:title>Образац бр</dc:title>
</cp:coreProperties>
</file>