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I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Хемијско инжењерство и технологија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 и технологиј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о инжењерство; остала инжењерства и технологиј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е технологије; Процесно инжењерство; Храна и пиће; Друга инжењерства и технологиј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, технолигија и грађевина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Инжењерство; Производне технолог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lang w:val="sr-BA"/>
              </w:rPr>
              <w:t>Хемијско инжењерство; Прехрамбено инжењерство; Инжењерства која нису наведена; Прехрамбене технологије; Хемијске технологије; Интердисциплинарни програми и квалификације које укључују производне технологије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Rjesenje-III-ciklus-HIT-Pr-1572_2015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ELABORAT-III-ciklus-HIT-Program-doktorskih-studija-10.-12.2014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/wp-content/uploads/2020/11/Структура-докторских-студија-Хемијско-инжењерство-и-технологија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4/05/Hemijsko-inzenjerstvo-i-tehnologija-III-ciklus-silabusi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  <w:r>
              <w:rPr>
                <w:rFonts w:cs="Times New Roman" w:ascii="Times New Roman" w:hAnsi="Times New Roman"/>
                <w:bCs/>
                <w:lang w:val="sr-CS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ктор наука из области хемијског инжењерства – 480 EC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октор наука из области хемијских технологија – 480 ECT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07-07-23T10:00:00Z</cp:lastPrinted>
  <dcterms:modified xsi:type="dcterms:W3CDTF">2024-06-24T12:19:00Z</dcterms:modified>
  <cp:revision>15</cp:revision>
  <dc:subject/>
  <dc:title>Образац бр</dc:title>
</cp:coreProperties>
</file>